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sz w:val="22"/>
          <w:szCs w:val="22"/>
        </w:rPr>
      </w:pPr>
      <w:r>
        <w:rPr>
          <w:sz w:val="22"/>
        </w:rPr>
        <w:t>Název akce:</w:t>
      </w:r>
      <w:r>
        <w:rPr>
          <w:sz w:val="18"/>
        </w:rPr>
        <w:t xml:space="preserve">                 </w:t>
      </w:r>
      <w:r>
        <w:rPr>
          <w:sz w:val="22"/>
          <w:szCs w:val="24"/>
        </w:rPr>
        <w:t xml:space="preserve">   </w:t>
      </w:r>
      <w:r>
        <w:rPr>
          <w:sz w:val="22"/>
          <w:szCs w:val="22"/>
        </w:rPr>
        <w:t>86 - Oprava výhybek v dopravně Bošice a oprava trati v úseku Bošice - Kouřim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>012 – Pečky - Kouřim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U:</w:t>
        <w:tab/>
        <w:t>Bošice - Kouřim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traťové koleji Bošice - Kouřim jsou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dopravně Bošice KV č.4 - 1.SK (191m); KV č.4 - 2.SK (208m) - (kolejnicové pásy tv. 60 E2 délky 75m, pražce užité betonové SB6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banketu (Pp v.č.1-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prava stezky s povrchovou úpravou (mezi 1-3.SK; mezi 1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nicových pásů tv. 60 E2 délky 75m (15+15ks dodá TO),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řechodových kolejnic tv. 60E2/49E1 (4+4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ražců za nové příčné dřevěné nevystrojené (KV č.4-1SK 8ks, KV č.4-2SK 8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ražců za nové příčné vystrojené (KV č.4 – 2SK 8ks dodá TO)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ražců užité betonové vystrojené SB6 (KV č.4-1SK 23+41ks, KV č.4-2SK 23+35ks dodá TO)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 UIC60 nebo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ané tv.UIC60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emontáž nástupiště úrovňového sypaného v celé šíři včetně desek 30m (mezi 1-2.SK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ástupiště úrovňového Tischer oboustranného 30m (mezi 1-2.SK) nové nástupištní díly, povrch nástupiště z asfaltového beton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emontáž přejezdové konstrukce se silničními panely část vnitřní (SK č. 1,2,3 – 4+4+4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přejezdové konstrukce (3*3m SK č.1,2,3) se silničními panely část vnitřní podle vzorového listu – nové panely, panel přijde podsypat kamennou drtí po celé délce konstrukce, nové náběhové klíny, doplnění přejezdu stěrkodrtí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ochranné vrstvy z geotextílie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i ŽS4 na uložišt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1</w:t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>V dopravně Bošice na ZV č.1, KV č.1-1.SK, mezi v.č.1-4, spojka v.č.1-2</w:t>
      </w:r>
      <w:r>
        <w:rPr>
          <w:iCs/>
          <w:sz w:val="22"/>
        </w:rPr>
        <w:t xml:space="preserve">, </w:t>
      </w:r>
      <w:r>
        <w:rPr>
          <w:b/>
          <w:iCs/>
          <w:sz w:val="22"/>
        </w:rPr>
        <w:t>mezi v.č.8-9</w:t>
      </w:r>
      <w:r>
        <w:rPr>
          <w:iCs/>
          <w:sz w:val="22"/>
        </w:rPr>
        <w:t xml:space="preserve"> 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ražců za nové dřevěné příčné nevystrojené (KV č.1-1SK 6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ražců za nové dřevěné příčné vystrojené (spojka v.č.1-2 12ks, mezi v.č.8-9 33ks  dodá TO)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pražců za nové příčné betonové B91S/2 (mezi v.č.1-4 155ks, ZV č.1 9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jedinělá výměna kolejnice užité tv. S49 (ZV.č.1-7m*2, spojka v.č.1-2 vložky 10m*2, mezi v.č.8-9 22m*2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kolejnicových pásů tv. 49 E1 délky 75m (mezi v.č.1-4; 3ks 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u směrového a výškového uspořádání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L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L kamenivem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dopravně Bošice na v.č. 1,4,7,8,9 (T6°) a KV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ového lože výhybky se snesením KR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výhybky na uložišti ocelové pražce (A) (v.č.1,7,8,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výhybky na uložišti dřevěné pražce (T) (v.č.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užité výhybky (dodá TO) na úložišti T6°, 100% pražce nové výhybkové dřevěné (dodá TO) včetně nových kompletů ŽS4, vrtulí, kroužků, matic M24, pryžových,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středových kolejnic za užité tv.S49 (v.č.1,7,8,9 dodá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KV č.4,7,8,9 p.č.45-46 jednotlivá výměna pražců za nové výhybkové dřevěné (dodá TO) včetně nových kompletů ŽS4, vrtulí, kroužků, pryžových a polyetylenových podložek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zádržné opěrky na jazyku a opornici 10k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navaření srdcovky (v.č.1,7,8,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základní broušení výhybky optimalizace příčného profil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u soustavy T6°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hákového závěru soustavy T (v.č.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hákového závěru soustavy A (v.č.1,7,8,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hákového závěru soustavy T (v.č.1,4,7,8,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- montáž nové dřevěné konstrukce přechodu část vnější a vnitřní (v.č.6,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2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traťové koleji Bošice - Kouřim v km 0,097 – 2,642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banketů (v km Lp 0,147-0,475; 0,620-0,750; 0,950-1,100; 1,610-1,700; 1,810-1,950; 2,530-2,642;  Pp 0,147-0,475; 0,620-1,430; 1,610-2,450; 2,530-2,64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příkopů (v km Lp 0,475-0,620; 0,750-0,950; 1,100-1,610; 1,700-1,810; 1,950-2,530; Pp 0,475-0,620; 1,430-1,610; 2,450-2,5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ouvislé čištění kolejového lože rozdělení „c“ (v km 0,147-2,642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kolejového lože (v km 0,097-0,14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rozdělení „c“ (v km 0,097-0,147; 0,530-1,135; 1,740-2,215; 2,530-2,61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betonové rozdělení „c“ (v km 0,147-0,530; 1,135-1,740; 2,215-2,530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 ose rozdělení „c“ pražce původní betonové SB 5 včetně nových svěrkových šroubů, matic, kroužků, vložek M a pryžové podložky (v km 1,135-1,740; 2,215-2,530 dodá TO) a nové pražce vystrojené betonové B 91S/2 (v km 0,097-1,135; 1,740-2,215; 2,530-2,642 dodá TO) v obloucích s úpravou rozšíření rozchodu, v přejezdech s antikorozní úpravou, nové dřevěné pražce nevystrojené 6ks (KV č.7 Bošice) včetně nových kompletů ŽS4, vrtulí, kroužků, pryžové a polyethylenové podložky a vystrojené 4ks (ZV č.2 Kouřim) včetně nových kompletů ŽS4 a pryžové podložky (dodá TO), nové kolejnicové pásy tv. 49 E1 délky 75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pražcové kotvy (rozdělení „c“ 141ks – B 91 dodá TO;</w:t>
      </w:r>
      <w:r>
        <w:rPr/>
        <w:t xml:space="preserve"> </w:t>
      </w:r>
      <w:r>
        <w:rPr>
          <w:iCs/>
          <w:sz w:val="22"/>
        </w:rPr>
        <w:t>SB 5 - 244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lejnicového styku s rozřezem a vrtáním (v km 0,549-0,849; 0,917-1,123; 1,727-2,223; 2,529-2,610), nové spojky, šrouby, matice a pružné kroužky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ělení kolejnic kyslíkem tv.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odtavovací styk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svary termitové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počítače náprav PZN 1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kompletace ŽS4 na uložišti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yřezání křovin (místo určí zástupce TO)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ZV č.9 – P4981 (32m) směr Zásmuky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rozdělení „c“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kolejového roštu v ose rozdělení „c“ užité kolejnice tv. R65 délky 24m 2ks a nové přechodové kolejnice tv. R65/49E1 délky 7,5m 2ks (dodá TO),</w:t>
      </w:r>
      <w:r>
        <w:rPr/>
        <w:t xml:space="preserve"> </w:t>
      </w:r>
      <w:r>
        <w:rPr>
          <w:iCs/>
          <w:sz w:val="22"/>
        </w:rPr>
        <w:t>užité pražce vystrojené betonové SB 8 P 32ks (dodá TO) a ZV č.9 8ks nové vystrojené dřevěné pražce, včetně nových kompletů ŽS4 a pryžových podložek (dodá TO), v přejezdové konstrukci komplety s antikorozní úprav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a GPK směrového a výškového uspořádání koleje metoda přesná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L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R65,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R65, S49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81 v km 0,142 směr Kouřim (kolejnicové pásy tv. 49 E1 pražce betonové vystrojené B 91S/2 s antikorozní úpravou; v km 13,005 směr Zásmuky (kolejnice užité tv. R65, pražce užité betonové příčné SB 8 P s 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é kolejnice (7m*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(7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od hlavy kolejnice Lp 4m+mezi 1,3m+mezi 7,5m+mezi 1,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celopryžové přejezdové konstrukce málo zatížené (7,2m) část vnější a vnitřní včetně závěrných zídek včetně podkladových bloků a pojistek proti posuvu (P4981-směr Kouřim – B91S, tv. S4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celopryžové přejezdové konstrukce málo zatížené (7,2m) část vnější a vnitřní včetně závěrných zídek včetně podkladových bloků a pojistek proti posuvu (P4981-směr Zásmuky – SB8, tv. R6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konstrukce vozovky asfaltobetonové dle vzorového listu Ž těžké (od závěrné zídky Lp 3,3m+mezi 6,1+Pp 3,3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4982 v km 1,390 (kolejnicové pásy tv. 49 E1 délky 75m, pražce betonové B91S s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ochranné kolejnice (12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(12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od hlavy kolejnice Lp 1,5m+mezi 1,3m+Pp 5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celopryžové přejezdové konstrukce málo zatížené část vnitřní včetně pojistek proti posuvu (12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1,5m+Pp 5m)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Na přejezdu P4983 v km 1,926 (kolejnicové pásy tv. 49 E1 délky 75m, pražce betonové B91S s úpravou rozšíření rozchodu 15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ochranné kolejnice (9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AB komunikace řezáním (9m*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od hlavy kolejnice Lp 4m+mezi 1,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celopryžové přejezdové konstrukce málo zatížené část vnitřní včetně pojistek proti posuvu (9,6m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konstrukce vozovky asfaltobetonové dle vzorového listu Ž těžké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žst. Kouřim na v.č.1 (A6ř) a 4a.SK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demontáž v.č. 1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výkolej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olejového roštu v ose pražce dřevěné tv. A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3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V žst. Kouřim na v.č.2 (T6°),v.č.3 (T7°),v.č.5 (T7°) a mezi v.č.3-5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ového lože výhybky se snesením KR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ocelové pražce (A) (v.č.2,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dřevěné pražce (T) (v.č.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užité výhybky (dodá TO) na úložišti T6°(v.č.2), 100% pražce nové výhybkové dřevěné (dodá TO) včetně nových kompletů ŽS4, vrtulí, kroužků, matic M24, pryžových,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užité výhybky (dodá TO) na úložišti T7°(v.č.3,5), 100% pražce nové výhybkové dřevěné (dodá TO) včetně nových kompletů ŽS4, vrtulí, kroužků, matic M24, pryžových,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středových kolejnic za užité tv.S49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KV č.2,3 výměna pražců za nové výhybkové dřevěné (2+1ks dodá TO) včetně nových kompletů ŽS4, vrtulí, kroužků, pryžových a polyetylenových podložek (dodá TO) 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KV č.5 výměna pražců za nové výhybkové dřevěné (4ks dodá TO), včetně nových kompletů ŽS4, vrtulí, kroužků, pryžových a polyetylenových podložek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6 výměna pražců za nové výhybkové dřevěné (5ks dodá TO) včetně nových kompletů ŽS4, vrtulí, kroužků, pryžových a polyetylenových podložek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KV č.5-1.SK výměna pražců za nové příčné nevystrojené dřevěné (6ks dodá TO) včetně nových kompletů ŽS4, vrtulí, kroužků, pryžových a polyetylenových podložek (dodá TO)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mezi v.č.3-5 výměna kolejnic užité tv.S49 vložky 2*8m (dodá TO), nové dřevěné pražce vystrojené 9ks včetně nových kompletů ŽS4 a pryžové podložky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zřízení zádržné opěrky na jazyku a opornici 6k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ákladní broušení výhybky optimalizace příčného profil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u soustavy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hákového závěru soustavy T (v.č.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hákového závěru soustavy A (v.č.2,3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montáž hákového závěru soustavy T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ouřim mezi v.č.2-3 v km 2,671-2,769, KV č.5-2.SK v km 2,829-2,954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a banketů (Lp+Pp v km 2,671-2,76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prava a úprava stezky (mezi SK č.1-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stezky štěrkodrtí (mezi SK č.1-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(v km 2,671-2,769; 2,829-2,954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kolejového roštu v ose pražce dřevěné a betonové tv. A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mezi v.č.2-3 montáž kolejového roštu v ose rozdělení „c“ nové pražce vystrojené betonové B 91S/2 (dodá TO) v oblouku s úpravou rozšíření rozchodu, v přejezdu s antikorozní úpravou, nové kolejnicové pásy tv. 49 E1 délky 75m (dodá TO), KV č.2 6ks nové nevystrojené dřevěné pražce, včetně nových kompletů ŽS4, vrtulí, kroužků, pryžových a polyetylenových podložek (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5-2.SK montáž kolejového roštu v ose pražce užité vystrojené SB5 (dodá TO) včetně nových svěrkových šroubů, matic, kroužků, vložek M a pryžové podložky, nové kolejnicové pásy tv. 49 E1 délky 75m (dodá TO) KV č.5 6ks a KV č.6 7ks nové nevystrojené dřevěné pražce,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L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úpravu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kyslíkem tv.A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ezi 1-2SK demontáž nástupiště úrovňového sypaného v celé šíři včetně desek 20m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ezi 1-2SK montáž nástupiště úrovňového Tischer oboustranného 20m nové nástupištní díly, povrch nástupiště z asfaltového betonu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Na přejezdu P4984 v km 2,757 (kolejnicové pásy tv. 49 E1 délky 75m, pražce betonové B91S/2 s úpravou rozšíření rozchodu 15 a antikorozní úpravou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AB komunikace řezáním (12*2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dstranění AB komunikace odtěžením (Lp 4m+mezi 1,3m+Pp 4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celopryžové přejezdové konstrukce málo zatížené část vnitřní včetně pojistek proti posuvu (12,6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b/>
          <w:b/>
          <w:iCs/>
          <w:sz w:val="22"/>
        </w:rPr>
      </w:pPr>
      <w:r>
        <w:rPr>
          <w:iCs/>
          <w:sz w:val="22"/>
        </w:rPr>
        <w:t>zřízení konstrukce asfaltobetonové dle vzorového listu Ž těžké (od hlavy kolejnice Lp 4m+Pp 4m)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4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>Přeprava mechanizace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5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>
          <w:sz w:val="22"/>
          <w:szCs w:val="24"/>
        </w:rPr>
      </w:pPr>
      <w:r>
        <w:rPr>
          <w:sz w:val="22"/>
          <w:szCs w:val="24"/>
        </w:rPr>
        <w:t>Výzisk z čištění a výměny kolejového lože, výzisk z čištění příkopů, vyzískané dřevěné pražce, plastové součásti budou odvezeny a uloženy na skládku. Veškerý kovový odpad předá zhotovitel zástupci TO Velim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4981,P4982,P4983,P4984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24.09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15.11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10.12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zd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color w:val="FF0000"/>
          <w:sz w:val="22"/>
          <w:szCs w:val="22"/>
          <w:u w:val="single"/>
        </w:rPr>
      </w:pPr>
      <w:r>
        <w:rPr>
          <w:i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/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říjen a listopad:</w:t>
      </w:r>
    </w:p>
    <w:p>
      <w:pPr>
        <w:pStyle w:val="BodyText21"/>
        <w:widowControl w:val="false"/>
        <w:spacing w:lineRule="auto" w:line="276" w:before="60" w:after="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 w:val="false"/>
        <w:spacing w:lineRule="auto" w:line="276" w:before="60" w:after="60"/>
        <w:ind w:hanging="0"/>
        <w:rPr/>
      </w:pPr>
      <w:r>
        <w:rPr>
          <w:sz w:val="22"/>
          <w:szCs w:val="22"/>
        </w:rPr>
        <w:t xml:space="preserve">01.10. - N - 08.11.2020  (39 dní) 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85,87,89, SO2 položka číslo 38,41,43,44,47-49,60, SO3 položka číslo 85,87,89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86 - Oprava výhybek v dopravně Bošice a oprava trati v úseku Bošice – Kouřim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3:00Z</dcterms:created>
  <dc:creator>Šubr Pavel</dc:creator>
  <dc:description/>
  <cp:keywords/>
  <dc:language>en-US</dc:language>
  <cp:lastModifiedBy>Šubr Pavel</cp:lastModifiedBy>
  <cp:lastPrinted>2018-11-02T10:55:00Z</cp:lastPrinted>
  <dcterms:modified xsi:type="dcterms:W3CDTF">2020-08-03T05:39:00Z</dcterms:modified>
  <cp:revision>57</cp:revision>
  <dc:subject/>
  <dc:title>Z A D Á V A C Í   D O K U M E N T A C E</dc:title>
</cp:coreProperties>
</file>